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790339789"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462641331"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833958625"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009005243"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45003710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27879566"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240619833"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552979890"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994655987"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754625370"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979495771"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428636462"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6238706"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945463536"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961556990"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017523256"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808495694"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096100982"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17598194"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796164807"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567218440"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2005182332"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949551904"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354384710"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216546649"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25214063"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030931405"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815561374"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524660820"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145939880"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826780553"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950943033"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609067552"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669699928"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496098981"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862149999"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060750902"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577127317"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932663157"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954493010"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649267594"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818373513"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200284381"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589664831"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2141638424"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455082925"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578437572"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397454943"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924339496"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269245724"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225958839"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55149804"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418744258"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296119827"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723563826"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677440219"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447367321"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352066291"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91713833"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705768018"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515258216"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585879959"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611141876"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29642610"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666405713"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820712553"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111594021"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334012742"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871257302"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716196156"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135960763"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433602490"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466777543"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233763435"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116103842"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325608886"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566711874"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200210376"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423173749"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548674140"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2048213360"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983400764"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985131987"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652939810"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